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ΕΠΑΝΕΓΓΡΑΦΕΣ ΒΡΕΦ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ΚΑΤΑΣΤΑΣΗ ΒΡΕΦΩΝ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’ Ν.Π.Δ.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14" w:leader="none"/>
        </w:tabs>
        <w:rPr>
          <w:b/>
          <w:b/>
        </w:rPr>
      </w:pPr>
      <w:r>
        <w:rPr>
          <w:b/>
        </w:rPr>
        <w:tab/>
        <w:t>Ο.Π.Α.Α.Π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84"/>
        <w:gridCol w:w="2856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ΜΝΕΛΛΗΣ ΚΩΝ\ΝΟ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ΞΟΥΡΑ ΕΥΦΡΟΣΥΝ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ΑΡΑΝΤΖΙΩΤΗ  ΜΑΡΙΑ- ΕΛΕΝ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ΑΚΟΣ ΑΓΓΕΛΟΣ ΜΙΧΑΗ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47:00Z</dcterms:created>
  <dc:creator>npdbs3</dc:creator>
  <dc:description/>
  <cp:keywords/>
  <dc:language>en-US</dc:language>
  <cp:lastModifiedBy>ibsa3</cp:lastModifiedBy>
  <cp:lastPrinted>2008-07-03T08:22:00Z</cp:lastPrinted>
  <dcterms:modified xsi:type="dcterms:W3CDTF">2011-07-26T09:22:00Z</dcterms:modified>
  <cp:revision>17</cp:revision>
  <dc:subject/>
  <dc:title>ΕΠΑΝΕΓΓΡΑΦΕΣ ΝΗΠΙΩΝ ΚΑΙ ΒΡΕΦΩΝ </dc:title>
</cp:coreProperties>
</file>